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object w:dxaOrig="458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55pt;margin-top:1.6pt;width:69.3pt;height:6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0225458" r:id="rId2"/>
        </w:object>
      </w:r>
      <w:r>
        <w:rPr>
          <w:b/>
          <w:shadow/>
          <w:sz w:val="28"/>
          <w:szCs w:val="28"/>
        </w:rPr>
        <w:t xml:space="preserve">          </w:t>
      </w:r>
      <w:r>
        <w:rPr>
          <w:b/>
          <w:shadow/>
          <w:sz w:val="28"/>
          <w:szCs w:val="28"/>
        </w:rPr>
        <w:t>Республика Тыва</w:t>
      </w:r>
      <w:r>
        <w:rPr>
          <w:b/>
          <w:sz w:val="28"/>
          <w:szCs w:val="28"/>
        </w:rPr>
        <w:tab/>
      </w:r>
      <w:r>
        <w:rPr>
          <w:b/>
          <w:shadow/>
          <w:sz w:val="28"/>
          <w:szCs w:val="28"/>
        </w:rPr>
        <w:t xml:space="preserve">                Тыва Республиканын       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Кызылский кожуун                                                           Кызыл кожууннун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я                                                                   Черби суму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умона Черби                                                                       чагыргазы</w:t>
      </w:r>
    </w:p>
    <w:p>
      <w:pPr>
        <w:pStyle w:val="Normal"/>
        <w:tabs>
          <w:tab w:val="clear" w:pos="708"/>
          <w:tab w:val="left" w:pos="7224" w:leader="none"/>
        </w:tabs>
        <w:rPr/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67906, Республика Тыва,  Кызылский район, с. Черби ул. Сельская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ТА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она Черб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___ г.                               № ___</w:t>
        <w:tab/>
        <w:t xml:space="preserve">                            с. Чер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организационно-правовом, финансовом, материально-техническом обеспечении первичных мер пожарной безопасности на территории сельского поселения сумона Чербин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я Федерального Закона от 05 августа 2004 года № 12-ФЗ «О внесении изменении в законодательные акты РФ и признании утратившими силу некоторых законодательных актов РФ», Федерального закона от 29 декабря 2004 года №199-ФЗ «О внесении изменении в законодательные акты РФ в связи с расширением полномочий органов государственной власти субъектов РФ Федерального закона от 21 декабря 1994 года №69-ФЗ «О пожарной безопасности» в ред. Федерального закона от 6 октября 2003 года №131-ФЗ «Об общих принципах организации местного самоуправления в РФ» в целях организации тушения пожаров в жилом секторе и на объектах различных форм собственности, а также предотвращение гибели людей и сохранения материальных ценностей, администрация с. Чербинский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 Заместителю председателя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ечетову П.А. до «01» марта 2022 года разрабо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ые акты в области обеспечения первичных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ероприятия по материально-техническому обеспечению первичных мер пожарной безопасности на 2022-2023 г.г.</w:t>
      </w:r>
    </w:p>
    <w:p>
      <w:pPr>
        <w:pStyle w:val="Normal"/>
        <w:jc w:val="both"/>
        <w:rPr/>
      </w:pPr>
      <w:r>
        <w:rPr>
          <w:sz w:val="28"/>
          <w:szCs w:val="28"/>
        </w:rPr>
        <w:t>- положение об организационно-правовом, финансовом, материально-техническом обеспечении первичных мер пожарной безопасности на территории сумона Чербинский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му бухгалтеру предусмотреть финансовые средства на обеспечение первичных мер пожарной безопасности на 202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она Чербинский:                                                                          Сандый В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50:00Z</dcterms:created>
  <dc:creator>Администратор</dc:creator>
  <dc:description/>
  <cp:keywords/>
  <dc:language>en-US</dc:language>
  <cp:lastModifiedBy>user</cp:lastModifiedBy>
  <cp:lastPrinted>2020-03-03T17:48:00Z</cp:lastPrinted>
  <dcterms:modified xsi:type="dcterms:W3CDTF">2022-01-31T09:01:00Z</dcterms:modified>
  <cp:revision>36</cp:revision>
  <dc:subject/>
  <dc:title/>
</cp:coreProperties>
</file>