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95pt;margin-top:-4.2pt;width:73.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9278653" r:id="rId2"/>
        </w:object>
      </w:r>
      <w:r>
        <w:rPr>
          <w:b/>
          <w:sz w:val="28"/>
          <w:szCs w:val="28"/>
        </w:rPr>
        <w:t>Республика Тыва                                                            Тыва Республиканы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Кызылский кожуун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администрация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сумона Черби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7224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67906, Республика Тыва, Кызылский район, с.  Черби, ул. Сельская, д. 53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99" w:hanging="0"/>
        <w:jc w:val="both"/>
        <w:rPr>
          <w:sz w:val="26"/>
          <w:szCs w:val="26"/>
          <w:lang w:eastAsia="ar-SA"/>
        </w:rPr>
      </w:pPr>
      <w:r>
        <w:rPr>
          <w:b/>
          <w:sz w:val="28"/>
          <w:szCs w:val="28"/>
        </w:rPr>
        <w:t>от «___» ________ 2021 г.                       № ____                                  с. Черб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О присвоении наименования элементу улично-дорожной сети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 xml:space="preserve">         </w:t>
      </w:r>
      <w:r>
        <w:rPr>
          <w:bCs/>
          <w:sz w:val="28"/>
          <w:szCs w:val="28"/>
          <w:lang w:eastAsia="ar-SA"/>
        </w:rPr>
        <w:t>В целях присвоения адресов объектов недвижимости на территории сельского поселения сумона Чербинский, руководствуясь федеральным законом от 28.12.2013 г. № 443-ФЗ «О федеральной информационной адресной системе»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г. № 1221 «Об утверждении Правил присвоения, изменения и аннулирования адресов» ПОСТАНОВЛЯЕТ: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своить вновь образованной улице в населенном пункте село Черби адрес: Российская Федерация, Республика Тыва, Кызылский район, сельское поселение сумона Чербинский, село Черби, Степная улица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стоящее постановление разместить на официальном сайте администрации сельского поселения сумона Чербинский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 вступает в силу со дня его подписани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>И.О. Председател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она Чербинский:                                                                 Кречетов П.А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0:00Z</dcterms:created>
  <dc:creator>Администрайия сельского поселения</dc:creator>
  <dc:description/>
  <cp:keywords/>
  <dc:language>en-US</dc:language>
  <cp:lastModifiedBy>user</cp:lastModifiedBy>
  <cp:lastPrinted>2020-04-21T10:31:00Z</cp:lastPrinted>
  <dcterms:modified xsi:type="dcterms:W3CDTF">2021-12-09T04:48:00Z</dcterms:modified>
  <cp:revision>35</cp:revision>
  <dc:subject/>
  <dc:title>АДМИНИСТРАЦИЯ</dc:title>
</cp:coreProperties>
</file>