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55pt;margin-top:1.6pt;width:69.3pt;height:6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0736608" r:id="rId2"/>
        </w:object>
      </w:r>
      <w:r>
        <w:rPr>
          <w:b/>
          <w:shadow/>
          <w:sz w:val="28"/>
          <w:szCs w:val="28"/>
        </w:rPr>
        <w:t xml:space="preserve">          </w:t>
      </w:r>
      <w:r>
        <w:rPr>
          <w:b/>
          <w:shadow/>
          <w:sz w:val="28"/>
          <w:szCs w:val="28"/>
        </w:rPr>
        <w:t>Республика Тыва</w:t>
      </w:r>
      <w:r>
        <w:rPr>
          <w:b/>
          <w:sz w:val="28"/>
          <w:szCs w:val="28"/>
        </w:rPr>
        <w:tab/>
      </w:r>
      <w:r>
        <w:rPr>
          <w:b/>
          <w:shadow/>
          <w:sz w:val="28"/>
          <w:szCs w:val="28"/>
        </w:rPr>
        <w:t xml:space="preserve">                Тыва Республиканын       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ызылский кожуун        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               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умона Черби                                                                       чагыргазы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67906, Республика Тыва,  Кызылский район, с. Черби ул. Сельская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она Черб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___ г.                               № ___</w:t>
        <w:tab/>
        <w:t xml:space="preserve">                            с. Чер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рганизационно-правовом, финансовом, материально-техническом обеспечении первичных мер пожарной безопасности на территории сельского поселения сумона Чербин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я Федерального Закона от 05 августа 2004 года № 12-ФЗ «О внесении изменении в законодательные акты РФ и признании утратившими силу некоторых законодательных актов РФ», Федерального закона от 29 декабря 2004 года №199-ФЗ «О внесении изменении в законодательные акты РФ в связи с расширением полномочий органов государственной власти субъектов РФ Федерального закона от 21 декабря 1994 года №69-ФЗ «О пожарной безопасности» в ред. Федерального закона от 6 октября 2003 года №131-ФЗ «Об общих принципах организации местного самоуправления в РФ» в целях организации тушения пожаров в жилом секторе и на объектах различных форм собственности, а также предотвращение гибели людей и сохранения материальных ценностей, администрация с. Чербинский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Заместителю председателя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ечетову П.А. до «01» марта 2021 года разрабо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акты в области обеспечения первичных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материально-техническому обеспечению первичных мер пожарной безопасности на 2021-2022 г.г.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б организационно-правовом, финансовом, материально-техническом обеспечении первичных мер пожарной безопасности на территории сумона Чербинский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му бухгалтеру предусмотреть финансовые средства на обеспечение первичных мер пожарной безопасности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умона Чербинский:                                                                          Сандый В.К.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0:00Z</dcterms:created>
  <dc:creator>Администратор</dc:creator>
  <dc:description/>
  <cp:keywords/>
  <dc:language>en-US</dc:language>
  <cp:lastModifiedBy>user</cp:lastModifiedBy>
  <cp:lastPrinted>2020-03-03T17:48:00Z</cp:lastPrinted>
  <dcterms:modified xsi:type="dcterms:W3CDTF">2021-02-26T05:27:00Z</dcterms:modified>
  <cp:revision>35</cp:revision>
  <dc:subject/>
  <dc:title/>
</cp:coreProperties>
</file>